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uvh0+T1xhcjVwtcetydeeMRVrYdGxGARS4OvK4Lssa/GB4wv0ZSRly2zJNfIZxgXPmhSpq
0mRApRPYE2HRAN3C7bNzb2LmcuGT2UaNxGV78HAQ2YMdBo6S1IVWhOkYfjJrUv3riEw1y9gt
N/eZwTtsCWD29+5gbWPhDKTpTQoAMVP8CbJotJl1XybwOoVkRoWflt+YkjdSkoUd/77vV4HG
6ho5nHQ2uZh8nAEybJ</vt:lpwstr>
  </property>
  <property fmtid="{D5CDD505-2E9C-101B-9397-08002B2CF9AE}" pid="3" name="_2015_ms_pID_7253431">
    <vt:lpwstr>ZxYgihXZ7ff6Bx1dq4Tpj+J58g5tKdGZ4xUdvEuZrOSkuc2KKM6NYJ
0ynV2JdY9I80hMSlVM0z+pNpaVOQjye84kIFWwzoULasQecqG6+8vCxmoUX4awnoAJKnFDOk
63LPkTiv2sBCQEM+rV+061L83bh99s6EMvM8sjGxPLNdVmnLws11VGFtgi7SB4dRc1w8O0B3
v9jZkQJLO9fi7hzsUbuGf1qrBTdGypP5efFy</vt:lpwstr>
  </property>
  <property fmtid="{D5CDD505-2E9C-101B-9397-08002B2CF9AE}" pid="4" name="_2015_ms_pID_7253431_00">
    <vt:lpwstr>_2015_ms_pID_7253431</vt:lpwstr>
  </property>
  <property fmtid="{D5CDD505-2E9C-101B-9397-08002B2CF9AE}" pid="5" name="_2015_ms_pID_7253432">
    <vt:lpwstr>TePPCp7BgROdI6bXofCXL5vDyOWTMZgQXx6/
9Iq3BOh51VgPaWDEohtEnf+tJRecNc88hKwyWG/fb2HAOhRP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